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Handwriting" w:hAnsi="Lucida Handwriting" w:cs="Lucida Handwriting"/>
          <w:color w:val="FF0000"/>
        </w:rPr>
      </w:pPr>
      <w:r>
        <w:rPr>
          <w:rFonts w:cs="Lucida Handwriting" w:ascii="Lucida Handwriting" w:hAnsi="Lucida Handwriting"/>
          <w:color w:val="FF0000"/>
        </w:rPr>
        <w:t>LE JOUR DU MEURTRE</w:t>
      </w:r>
    </w:p>
    <w:p>
      <w:pPr>
        <w:pStyle w:val="Normal"/>
        <w:rPr>
          <w:rFonts w:ascii="Lucida Handwriting" w:hAnsi="Lucida Handwriting" w:cs="Lucida Handwriting"/>
          <w:color w:val="FF0000"/>
        </w:rPr>
      </w:pPr>
      <w:r>
        <w:rPr>
          <w:rFonts w:cs="Lucida Handwriting" w:ascii="Lucida Handwriting" w:hAnsi="Lucida Handwriting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E SAMEDI 13 OCTOBRE 2001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ES DE PASSAGE A PARIS, CAR TU DOIS RENCONTRER L’EVEQUE DES ARMEES DEMAIN DIMANCHE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 xml:space="preserve">COMME A TOUTES TES VISITES SUR LA CAPITALE, TU VIENS RENDRE VISITE A LE FAMILLE « DE VALMONT ». 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EN PLUS IL Y A QUELQUES JOURS TU AS RECU UNE INVITATION DE CHARLES POUR UNE PETITE RECEPTION QU’IL DOIT DONNER LE SAMEDI 13 OCTOBRE A 20H00. IL T’A JUSTE PRECISE QU’IL DEVAIT ANNONCER DEUX GRANDES NOUVELLES. IL DESIRAIT REUNIR LA FAMILLE ET LES AMIS POUR CETTE OCCASION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ARRIVES A PARIS VERS 12H00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REPAS DU MIDI A 12H15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EN COMPAGNIE DE   CHARLES, SOPHIE, ET MME DUBERY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PARS A 13H30 POUR UNE REUNION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MME DUBERY  ELLE EST PARTIE A 13H00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SOPHIE SE RETIRE DANS SA CHAMBRE ET PART EN MEME TEMPS QUE TOI A 13H30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CHARLES EST DEBORDE DE TRAVAIL ET VOUS DIT A CE SOIR 20H00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  <w:b/>
          <w:bCs/>
        </w:rPr>
        <w:t>TU RENTRES A 18H00 ET  A LA CHAPELLE, TU RENCONTRES ALORS PHILIPPE QUI VIENT SE CONFESSER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3:11:00Z</dcterms:created>
  <dc:creator> </dc:creator>
  <dc:description/>
  <dc:language>en-US</dc:language>
  <cp:lastModifiedBy>HP, client autorisé</cp:lastModifiedBy>
  <dcterms:modified xsi:type="dcterms:W3CDTF">2001-11-30T21:40:00Z</dcterms:modified>
  <cp:revision>9</cp:revision>
  <dc:subject/>
  <dc:title>LE JOUR DU MEURTRE</dc:title>
</cp:coreProperties>
</file>